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033" w:leader="none"/>
              </w:tabs>
              <w:ind w:left="113" w:right="-447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9  Febbraio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89</w:t>
            </w:r>
            <w:r>
              <w:rPr>
                <w:color w:val="0000FF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0000FF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 Frazione: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Bardazzi </w:t>
            </w:r>
            <w:r>
              <w:rPr/>
              <w:t xml:space="preserve"> _________________________________________________________________________ 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 </w:t>
            </w:r>
            <w:r>
              <w:rPr>
                <w:b/>
                <w:color w:val="FF0000"/>
              </w:rPr>
              <w:t>40</w:t>
            </w:r>
            <w:r>
              <w:rPr/>
              <w:t xml:space="preserve"> 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44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54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54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2760" cy="16878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8881" t="5339" r="717" b="174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2760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1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760" cy="16878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8881" t="5339" r="717" b="174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76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895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95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6820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682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820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82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  <w:r>
              <w:rPr>
                <w:color w:val="FF0000"/>
              </w:rPr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8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21780" cy="44799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780" cy="447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995" cy="43872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995" cy="438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pt;height:352.7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43872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438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29T12:24:00Z</cp:lastPrinted>
  <dcterms:modified xsi:type="dcterms:W3CDTF">2004-04-29T10:43:00Z</dcterms:modified>
  <cp:revision>68</cp:revision>
  <dc:subject/>
  <dc:title>COMUNE DI  </dc:title>
</cp:coreProperties>
</file>